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b/>
          <w:sz w:val="28"/>
        </w:rPr>
        <w:t xml:space="preserve">PJAS Regional 6 Deadlines (available online: </w:t>
      </w:r>
      <w:hyperlink r:id="rId2">
        <w:r>
          <w:rPr>
            <w:rStyle w:val="InternetLink"/>
            <w:b/>
            <w:sz w:val="28"/>
          </w:rPr>
          <w:t>http://msflarendswiki.wikispaces.com</w:t>
        </w:r>
      </w:hyperlink>
      <w:r>
        <w:rPr>
          <w:b/>
          <w:sz w:val="28"/>
        </w:rPr>
        <w:t>)</w:t>
      </w:r>
    </w:p>
    <w:tbl>
      <w:tblPr>
        <w:tblW w:w="103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850"/>
        <w:gridCol w:w="2070"/>
      </w:tblGrid>
      <w:tr>
        <w:trPr>
          <w:trHeight w:val="26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January 20, 20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lease register through email for school and student registration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voices will be provided by the Treasurer</w:t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nuary 20, 20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. School Registration Form - $50.00/ Schoo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</w:t>
            </w:r>
            <w:r>
              <w:rPr>
                <w:bCs/>
                <w:sz w:val="22"/>
              </w:rPr>
              <w:t>Send invoice with payment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</w:t>
            </w:r>
            <w:r>
              <w:rPr>
                <w:bCs/>
                <w:sz w:val="22"/>
              </w:rPr>
              <w:t>Email excel document to Director &amp; Treasurer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2. Student Registration Forms - $15.00/ Student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</w:t>
            </w:r>
            <w:r>
              <w:rPr>
                <w:bCs/>
                <w:sz w:val="22"/>
              </w:rPr>
              <w:t>Put Behavior code on back of form; keep until competition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. Send invoice with payment to Treasurer Herman Carl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4. Student Registration Spreadsheet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        </w:t>
            </w:r>
            <w:r>
              <w:rPr>
                <w:bCs/>
                <w:sz w:val="22"/>
              </w:rPr>
              <w:t>Email excel document to Jon Goodman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. Judging Registration Form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</w:t>
            </w:r>
            <w:r>
              <w:rPr>
                <w:bCs/>
                <w:sz w:val="22"/>
              </w:rPr>
              <w:t>One judge for every  3 students you sponsor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</w:t>
            </w:r>
            <w:r>
              <w:rPr>
                <w:bCs/>
                <w:sz w:val="22"/>
              </w:rPr>
              <w:t>Email information to Rose Bassaro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 20, 20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. Regional Perseverance Awards for students that have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participated for 3 or more year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Send information to Director Alice Flarend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. Excusal Forms for Registered Students not able to participate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</w:t>
            </w:r>
            <w:r>
              <w:rPr>
                <w:bCs/>
                <w:sz w:val="22"/>
              </w:rPr>
              <w:t>at Regional Competition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</w:t>
            </w:r>
            <w:r>
              <w:rPr>
                <w:bCs/>
                <w:sz w:val="22"/>
              </w:rPr>
              <w:t>Send information to Director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599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March 6, 2010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Regional Meeting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at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Penn State Altoon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:00 AM – 10:00AM Student Registration in the </w:t>
            </w:r>
            <w:r>
              <w:rPr>
                <w:color w:val="000000"/>
                <w:sz w:val="22"/>
                <w:szCs w:val="25"/>
              </w:rPr>
              <w:t>Misciagna Family Center</w:t>
            </w:r>
            <w:r>
              <w:rPr>
                <w:rFonts w:cs="Arial" w:ascii="Arial" w:hAnsi="Arial"/>
                <w:color w:val="000000"/>
                <w:sz w:val="20"/>
                <w:szCs w:val="25"/>
              </w:rPr>
              <w:t> 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sz w:val="22"/>
              </w:rPr>
              <w:t>Completed Research Forms must be given to registration desk in order to receive student packet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:00 AM – 9:30AM Judge Registration &amp; Breakfast in the </w:t>
            </w:r>
            <w:r>
              <w:rPr>
                <w:color w:val="000000"/>
                <w:sz w:val="22"/>
                <w:szCs w:val="25"/>
              </w:rPr>
              <w:t>Misciagna Family Center</w:t>
            </w:r>
            <w:r>
              <w:rPr>
                <w:rFonts w:cs="Arial" w:ascii="Arial" w:hAnsi="Arial"/>
                <w:color w:val="000000"/>
                <w:sz w:val="25"/>
                <w:szCs w:val="25"/>
              </w:rPr>
              <w:t> 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9:40AM Judge Orientation in the </w:t>
            </w:r>
            <w:r>
              <w:rPr>
                <w:color w:val="000000"/>
                <w:sz w:val="22"/>
                <w:szCs w:val="25"/>
              </w:rPr>
              <w:t>Misciagna Family Center</w:t>
            </w:r>
            <w:r>
              <w:rPr>
                <w:rFonts w:cs="Arial" w:ascii="Arial" w:hAnsi="Arial"/>
                <w:color w:val="000000"/>
                <w:sz w:val="20"/>
                <w:szCs w:val="25"/>
              </w:rPr>
              <w:t> 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:15AM – 12:45PM Student Presentation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UNCH – ???????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:00PM – 4:00PM Awards Ceremony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isciagna Theat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After the student presentations and before the awards ceremony there will be tours of the Penn State Altoona campus available for students and parents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TBA: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cience Demonstration Program in the Gym </w:t>
            </w:r>
          </w:p>
        </w:tc>
      </w:tr>
      <w:tr>
        <w:trPr>
          <w:trHeight w:val="432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March 16, 20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te Invoice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</w:rPr>
              <w:t>All forms found in yellow PJAS book or online 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lease use the current forms since some required data has changed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se the NEW MEDICAL FORM</w:t>
            </w:r>
          </w:p>
        </w:tc>
      </w:tr>
      <w:tr>
        <w:trPr>
          <w:trHeight w:val="432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tate Perseverance Awards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le Housing           Female Housing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dult Housing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chnician Housing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ay Packages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on-Participating Students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original Medical Forms for Every student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sz w:val="22"/>
              </w:rPr>
              <w:t>1 to sponsor - 2 to Regional Director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May 16,17,18 20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te Meeting at Penn State, State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flarendswiki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9:46:00Z</dcterms:created>
  <dc:creator>lfisanick</dc:creator>
  <dc:description/>
  <cp:keywords/>
  <dc:language>en-US</dc:language>
  <cp:lastModifiedBy>Teacher</cp:lastModifiedBy>
  <cp:lastPrinted>2008-10-09T11:09:00Z</cp:lastPrinted>
  <dcterms:modified xsi:type="dcterms:W3CDTF">2009-10-18T20:00:00Z</dcterms:modified>
  <cp:revision>6</cp:revision>
  <dc:subject/>
  <dc:title>PJAS Regional 6 Deadlines</dc:title>
</cp:coreProperties>
</file>